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УТВЕРЖДЕНО</w:t>
      </w:r>
    </w:p>
    <w:p>
      <w:pPr>
        <w:pStyle w:val="Normal"/>
        <w:jc w:val="right"/>
        <w:rPr/>
      </w:pPr>
      <w:r>
        <w:rPr>
          <w:b/>
          <w:color w:val="000000"/>
        </w:rPr>
        <w:t>распоряжением администрации</w:t>
      </w:r>
    </w:p>
    <w:p>
      <w:pPr>
        <w:pStyle w:val="Normal"/>
        <w:jc w:val="right"/>
        <w:rPr/>
      </w:pPr>
      <w:r>
        <w:rPr>
          <w:b/>
          <w:color w:val="000000"/>
        </w:rPr>
        <w:t>МО «Вознесенское  городское поселение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одпорожского муниципального района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Ленинградской области»</w:t>
      </w:r>
    </w:p>
    <w:p>
      <w:pPr>
        <w:pStyle w:val="Normal"/>
        <w:jc w:val="right"/>
        <w:rPr/>
      </w:pPr>
      <w:r>
        <w:rPr>
          <w:b/>
          <w:color w:val="000000"/>
        </w:rPr>
        <w:t>от 19 января  2015 г. №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задание № 2</w:t>
      </w:r>
    </w:p>
    <w:p>
      <w:pPr>
        <w:pStyle w:val="Normal"/>
        <w:jc w:val="center"/>
        <w:rPr/>
      </w:pPr>
      <w:r>
        <w:rPr>
          <w:b/>
        </w:rPr>
        <w:t>на предоставление муниципальной услуги «Организация и проведение общегородских, массовых, культурно - досуговых мероприятий в 2015 го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субъекта, предоставляющего муниципальную услуг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автономное учреждение культуры  «Вознесенский культурно-спортивный комплекс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органа местного самоуправления (главного распорядителя средств городского бюдж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муниципального образования «Вознесенское  городское поселение Подпорожского муниципального района Ленинградской области»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Наименование муниципальной услуги.</w:t>
      </w:r>
    </w:p>
    <w:p>
      <w:pPr>
        <w:pStyle w:val="Normal"/>
        <w:ind w:firstLine="705"/>
        <w:jc w:val="both"/>
        <w:rPr/>
      </w:pPr>
      <w:r>
        <w:rPr/>
        <w:t xml:space="preserve"> </w:t>
      </w:r>
      <w:r>
        <w:rPr/>
        <w:t>Организация и проведение общепоселенческих , массовых, культурно - досуговых мероприятий в 2015 году (далее – услуга).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бъему (составу) предоставляемой услуги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2.1 Объем предоставляемых услуг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>
          <w:trHeight w:val="2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ероприятий в   2015 году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щепоселенческих, массовых, культурно - досугов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ниципальное автономное учреждение культуры «Вознесенский культурно-спортивный комплекс» (в дальнейшем – учреждение) в рамках выполнения настоящего муниципального задания обязано обеспечить в  2015 году достижение следующих показателей:</w:t>
      </w:r>
    </w:p>
    <w:p>
      <w:pPr>
        <w:pStyle w:val="Normal"/>
        <w:tabs>
          <w:tab w:val="clear" w:pos="708"/>
          <w:tab w:val="left" w:pos="1065" w:leader="none"/>
        </w:tabs>
        <w:ind w:left="48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2015 году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поселенческих, массовых, культурно – досуговы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общегородских, массовых, культурно – досуговых мероприятий (чел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2.3 Учреждение обязано организовать, провести и принять участие в проведении следующих общепоселенческих, массовых, культурно – досуговых мероприяти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21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>
          <w:trHeight w:val="20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ое гулянье «Весёлое новогодь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1.15</w:t>
            </w:r>
          </w:p>
          <w:p>
            <w:pPr>
              <w:pStyle w:val="Normal"/>
              <w:rPr/>
            </w:pPr>
            <w:r>
              <w:rPr/>
              <w:t>в 00.3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знесенье, ул. Молодёжная д.1-д.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Свет Рождественской звезд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.01.15</w:t>
            </w:r>
          </w:p>
          <w:p>
            <w:pPr>
              <w:pStyle w:val="Normal"/>
              <w:rPr/>
            </w:pPr>
            <w:r>
              <w:rPr/>
              <w:t>в 14.00 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грамма «На праздник Святки гадай без огляд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01.15</w:t>
            </w:r>
          </w:p>
          <w:p>
            <w:pPr>
              <w:pStyle w:val="Normal"/>
              <w:rPr/>
            </w:pPr>
            <w:r>
              <w:rPr/>
              <w:t>в 1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НАПиТ «Онежские зор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01.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артакиада работников ОАО «Вознесенская РЭБ флота» -«Рекорды Побед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2.15</w:t>
            </w:r>
          </w:p>
          <w:p>
            <w:pPr>
              <w:pStyle w:val="Normal"/>
              <w:rPr/>
            </w:pPr>
            <w:r>
              <w:rPr/>
              <w:t>в 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, ул. Горная д.28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Масленицы «Гуляй народ, Масленица идё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02.15</w:t>
            </w:r>
          </w:p>
          <w:p>
            <w:pPr>
              <w:pStyle w:val="Normal"/>
              <w:rPr/>
            </w:pPr>
            <w:r>
              <w:rPr/>
              <w:t>в 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«Я эту песню вынес из огня, она навеки в сердце у мен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.03.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1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чер «Дорогие наши женщи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.03.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2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стиваль – конкурс «Вознесенские звёздочки»- «Мы правнуки славной Побед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04.15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стиваль патриотической песни «Весна Побед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04.15</w:t>
            </w:r>
          </w:p>
          <w:p>
            <w:pPr>
              <w:pStyle w:val="Normal"/>
              <w:rPr/>
            </w:pPr>
            <w:r>
              <w:rPr/>
              <w:t>в 1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нняя сельскохозяйственная ярмарка. Выставка прикладного творчества «Живая память поколени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рель-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ГДК, ул.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тинг «Стоявшим насмерть, во имя жизн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5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Братских захоронений п.Вознесенье,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«Салют Победе!»  Акция «Георгиевская ленточ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05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Вознесенье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церт «Вознесеньев де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5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ь молодёжи «Паруса меч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ская набережна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праздник «В ночь на Ивана Купал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6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ГДК, ул.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ытие летнего танцевального сез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сельскохозяйственная ярмар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ГДК, ул.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конц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11.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прикладного искусства «Души рук творень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.11.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билейный вечер ансамбля «Искор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12.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новогодний вечер отдыха «Новый год отметим вместе-танцем, юмором и песне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годняя музыкальная игровая развлекательная программа для детей «Зимняя сказ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.12.15</w:t>
            </w:r>
          </w:p>
          <w:p>
            <w:pPr>
              <w:pStyle w:val="Normal"/>
              <w:rPr/>
            </w:pPr>
            <w:r>
              <w:rPr/>
              <w:t>в 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реждение обязано организовать, провести и принять участие в проведении следующих общепоселенческих, массовых, культурно-досуговых мероприятий для социально незащищенных групп насел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1543"/>
        <w:gridCol w:w="2192"/>
      </w:tblGrid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годний праздник «Снежная карусель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15</w:t>
            </w:r>
          </w:p>
          <w:p>
            <w:pPr>
              <w:pStyle w:val="Normal"/>
              <w:rPr/>
            </w:pPr>
            <w:r>
              <w:rPr/>
              <w:t>в 12.00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К, д. Гимрека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Новогодний хоровод в гости всех к себе зовёт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15</w:t>
            </w:r>
          </w:p>
          <w:p>
            <w:pPr>
              <w:pStyle w:val="Normal"/>
              <w:rPr/>
            </w:pPr>
            <w:r>
              <w:rPr/>
              <w:t>в 12.00 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К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ёлка «Сказки Нового года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15</w:t>
            </w:r>
          </w:p>
          <w:p>
            <w:pPr>
              <w:pStyle w:val="Normal"/>
              <w:rPr/>
            </w:pPr>
            <w:r>
              <w:rPr/>
              <w:t>в 14.00 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книг о животных к 95-летию Н.Сладков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15</w:t>
            </w:r>
          </w:p>
          <w:p>
            <w:pPr>
              <w:pStyle w:val="Normal"/>
              <w:rPr/>
            </w:pPr>
            <w:r>
              <w:rPr/>
              <w:t>в 14.00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олдованное Рождество» - праздничная программ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.15</w:t>
            </w:r>
          </w:p>
          <w:p>
            <w:pPr>
              <w:pStyle w:val="Normal"/>
              <w:rPr/>
            </w:pPr>
            <w:r>
              <w:rPr/>
              <w:t>в 14.00 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К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А что у Вас?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15</w:t>
            </w:r>
          </w:p>
          <w:p>
            <w:pPr>
              <w:pStyle w:val="Normal"/>
              <w:rPr/>
            </w:pPr>
            <w:r>
              <w:rPr/>
              <w:t>в 15.00 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развлекательная программа для пенсионеров «Дед Мороз и компания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5</w:t>
            </w:r>
          </w:p>
          <w:p>
            <w:pPr>
              <w:pStyle w:val="Normal"/>
              <w:rPr/>
            </w:pPr>
            <w:r>
              <w:rPr/>
              <w:t>в 14.00 ч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годние посиделки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5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на призы Деда Мороз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15</w:t>
            </w:r>
          </w:p>
          <w:p>
            <w:pPr>
              <w:pStyle w:val="Normal"/>
              <w:rPr/>
            </w:pPr>
            <w:r>
              <w:rPr/>
              <w:t>в 11.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, ул. Горная д.28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выставка книг к 140-летию Л.А. Чарской+ книги-юбиляры 2015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.01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Игры Матушки Зимы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ГДК, ул. 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ая гостиная. Выступление ансамбля «Иван да Марь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15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, ул. Молодежная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овая программа «Зимние забавы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5</w:t>
            </w:r>
          </w:p>
          <w:p>
            <w:pPr>
              <w:pStyle w:val="Normal"/>
              <w:rPr/>
            </w:pPr>
            <w:r>
              <w:rPr/>
              <w:t>в 12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, ул. Горная д.28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есни моей бабушки»  вечер для ветеран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5.03.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одной книги. Ершов П.П. «Конёк-горбунок». К 200-летия со дня рожд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6.03.20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16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овая программа «Путешествие в страну Веселяндию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5</w:t>
            </w:r>
          </w:p>
          <w:p>
            <w:pPr>
              <w:pStyle w:val="Normal"/>
              <w:rPr/>
            </w:pPr>
            <w:r>
              <w:rPr/>
              <w:t>в 11.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дни весенних каникул. Краеведческая страничк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15г.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ая   спартакиада пенсионеров «Жить здорово»"- «Рекорды Победы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.03.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, ул. Горная д.28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«Личная безопасность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.03.2015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 210-летию со дня рождения Х.К. Андерсена и КВ и беседы по книгам автор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2.04.201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ртивное мероприятие «Космическое путешествие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15</w:t>
            </w:r>
          </w:p>
          <w:p>
            <w:pPr>
              <w:pStyle w:val="Normal"/>
              <w:rPr/>
            </w:pPr>
            <w:r>
              <w:rPr/>
              <w:t>в 13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, ул. Горная д.28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ая гостиная. Выступление ансамбля «Иван да Марья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15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, ул. Молодежная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 рисунков на асфальте «Пусть всегда будет солнце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.15</w:t>
            </w:r>
          </w:p>
          <w:p>
            <w:pPr>
              <w:pStyle w:val="Normal"/>
              <w:rPr/>
            </w:pPr>
            <w:r>
              <w:rPr/>
              <w:t>в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е огоньки «Фронтовой экспресс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реждения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ЮН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курсно- игровая программа для детей и подростков, посвященная дню защиты детей «Праздник детства- это я и т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рамма ко Дню Защиты детей «Что мы знаем о войне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дни летних канику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«Что за прелесть эти сказки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«Витаминная дискотека»</w:t>
            </w:r>
            <w:r>
              <w:rPr/>
              <w:t>танцевально-развлекательная програм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анцевально - игровая программа для детей </w:t>
            </w:r>
            <w:r>
              <w:rPr>
                <w:bCs/>
              </w:rPr>
              <w:t>«Сказочный серпантин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одной книги.Антуан де Сент-Экзюпери «Маленький принц». К 115-летию со дня рожд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ворческо-интеллектуальная игра «Крестики-нолики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Ю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«Вместе весело играть…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ГУ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е чудес «Герои любимых книг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В гостях у природы»: к 85-летию Э.Ю.Шим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8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ь Знаний в клубе «Тимошк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ГДК, ул.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портивное мероприятие «Будь спортивным и здоровым 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5</w:t>
            </w:r>
          </w:p>
          <w:p>
            <w:pPr>
              <w:pStyle w:val="Normal"/>
              <w:rPr/>
            </w:pPr>
            <w:r>
              <w:rPr/>
              <w:t>в 11.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, ул. Горная д.28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сельскохозяйственная ярмарк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ГДК, ул.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«Футболенок» соревнования по мини футболу 10-13 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, ул. Горная д.28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ая программа ко Дню пожилых людей «С верой, надеждой, любовью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15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ая программа ко Дню пожилых людей «С верой, надеждой, любовью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Гиморецкий СК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ая программа ко Дню пожилых людей «С верой, надеждой, любовью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ручейский СК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 «Знакомые строки» к 95-летию со дня рождения  Джанни Родар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СБ, д. Кипрушино                           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 – игровая программа «Осенний калейдоскоп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лые старты для пенсионеров  « Со спортом по жизн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15</w:t>
            </w:r>
          </w:p>
          <w:p>
            <w:pPr>
              <w:pStyle w:val="Normal"/>
              <w:rPr/>
            </w:pPr>
            <w:r>
              <w:rPr/>
              <w:t>в 14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, ул. Горная д.28.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Что такое хорошо,что такое плохо!» Профилактическая кинолекция для школьник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5</w:t>
            </w:r>
          </w:p>
          <w:p>
            <w:pPr>
              <w:pStyle w:val="Normal"/>
              <w:rPr/>
            </w:pPr>
            <w:r>
              <w:rPr/>
              <w:t>в 18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блиотечный урок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одной книги. Д.Дефо «Удивительные приключения Робинзона Крузо». К 355-летию со дня рож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 «Любимые книги Киплинга» к 150-летию со дня рожд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новогодняя  игра «Поле чудес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15</w:t>
            </w:r>
          </w:p>
          <w:p>
            <w:pPr>
              <w:pStyle w:val="Normal"/>
              <w:rPr/>
            </w:pPr>
            <w:r>
              <w:rPr/>
              <w:t>в 15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СБ, д. Кипрушино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годняя музыкальная игровая развлекательная программа для детей «Зимняя сказка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15</w:t>
            </w:r>
          </w:p>
          <w:p>
            <w:pPr>
              <w:pStyle w:val="Normal"/>
              <w:rPr/>
            </w:pPr>
            <w:r>
              <w:rPr/>
              <w:t>в 10.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К, ул. Труда д.21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2.5. Учреждение также обяза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одробный план подготовки каждого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для каждого мероприятия рабочую группу по проведению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и (или) подготовить тематические номера художественной самодеятельности для участия в мероприят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сованию с руководителями коллективов, но не менее чем за 2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рганизацию и проведение репетиций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репетици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(при необходимости) доставку костюмов, реквизита и артистов на репетиции и на 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ыполнение административных функций во время репетиций и во время проведения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графиком репетици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зготовление фонограмм (при необход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енеральной репетиц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зготовление видеороликов, визуальных заставок, электронных презентаций и т.п. (при необход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енеральной репетиц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зработку светового офор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енеральной репетиц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иобретение предметов, вручаемых во время мероприятия (подарки, призы, цветы и т.п.) – (при необходим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мероприяти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ить разработку единого визуального стиля мероприятия для оформления площадки (в т.ч. прилегающей территории, фасада, входной группы, фойе, зрительного зала, сцены), рекламных материалов, видео-материалов, сувениров и т.п. (с изготовлением эскизо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зготовление и монтаж декораций и других элементов офор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генеральной репетици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исутствие зрителей в местах проведения мероприятий.  Проведение реклам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 мес. до начала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участия в мероприятии иногородних и иностранных участников организовать для них трансферт, питание и проживан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ить ответственного за безопасность каждого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мес. до мероприятия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заимодействие с ОВД, ОГПН, ОГПС, МУЗ «ПЦРБ»: информировать о датах, времени и месте проведения мероприятий, провести совместные совещания по обеспечению безопасности и т.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чем за 1 мес. до начала мероприят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Требования к качеству предоставляем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.  Учреждение, предоставляющее услугу, должно быть оснащено телефонной связ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2.  Помещения учреждений, используемые для предоставления услуги (места проведения мероприятий), по размерам и состоянию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 (повышенной или пониженной температуры воздуха, влажности воздуха, запыленности, загрязненности, шума, вибр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3.  В зимнее время подходы к учреждению (месту проведения мероприятия) должны быть очищены от снега и ль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4.  К началу мероприятия полы в фойе, залах, коридорах, холлах и других помещениях учреждений, в которых предоставляется услуга, должны быть чист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5.  Учреждение должно обеспечить свободные пути эвакуации посетителей (лестничные клетки, входы на чердак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6.  В зданиях и помещениях, в которых предоставляется услуга, проезды, проходы к запасным выходам и наружным пожарным лестницам, подступы к средствам извещения о пожарах и пожаротушения всегда должны быть свободны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7. В местах проведения мероприятий на путях эвакуации не должно быть турникетов и других устройств, препятствующих свободному прох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8. Во время проведения мероприятия в учреждении двери основных и эвакуационных выходов не должны быть заперты на замки и труднооткрывающиеся запоры; необходимо обеспечить возможность быстрого открытия двери эвакуационных выходов изнутр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9. Курение в помещениях учреждения во время предоставления услуги запрещ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0.   Учреждение должно обеспечить необходимое для безопасности посетителей мероприятия количество охранн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1.   Во время предоставления услуги учреждение, в котором она предоставляется, или место проведения мероприятия должны быть оснащены специальным оборудованием, современной аппаратурой и приборами, отвечающими требования стандартов, технических условий и других документов. Специальное оборудование, аппаратуру, приборы следует использовать строго по назначению, содержать в технически исправном состоя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2.  Учреждение должно располагать достаточным числом специалистов для обеспечения качественного предоставления услуги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качественного предоставления услуги. Специалисты учреждения, участвующие в предоставлении услуги, не реже 1 раза в 5 лет должны проходить повышение квалификации по любой из установленных форм (стажировка, мастер-класс, курсы повышения квалификации и т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3.  Услуга должна предоставляться в удобное для посетителей время, в удобные для них дни не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4.  В случае изменения даты, времени, места проведения мероприятия и других существенных условий, учреждение должно публично (через СМИ) известить об этом население муниципального образования «Вознесенское городское поселение» не менее чем за 7 дней до их вступления в си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5.  Учреждение должно предоставлять информацию о готовящемся мероприятии по телефонному обращению в течение всего рабочего дня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6.  Сотрудники учреждения должны давать исчерпывающие ответы на все вопросы, связанные с проведением мероприя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7.  Персонал (в т.ч. технический) ни при каких обстоятельствах не должен грубить посетителям мероприятия, применять по отношению к ним меры принуждения и насил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8.  Учреждение обязано по желанию посетителей предоставлять им книгу жалоб и предложений по месту фактического нахождения учреждения, оказывающего услуг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3.19.  Учреждение не реже 1 раза в год должно проводить опрос населения муниципального образования «Вознесенское  городское поселение» с целью выявления степени удовлетворенности потребителей качеством предоставляемой услуги, а также получения пожеланий по улучшению качества предоставляемой услуги. Результаты опроса должны быть доступны для населения муниципального образования «Вознесенское 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тегории  физических и (или) юридических лиц, являющихся потребителями услуги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ind w:firstLine="705"/>
        <w:jc w:val="both"/>
        <w:rPr/>
      </w:pPr>
      <w:r>
        <w:rPr/>
        <w:t>Население в границах муниципального образования «Вознесенское городское поселени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предоставления услуги физическим и (или) юридическим лицам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1.  Любой человек, находящийся во время проведения мероприятия на территории муниципального образования «Вознесенское  городское поселение», независимо от пола, национальности, имущественного и должностного положения, места жительства, отношения к религии, убеждений, принадлежности к общественным организациям, а также других обстоятельств имеет право посещать общегородские массовые мероприят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2.  Услуга может предоставляться как на платной, так и на бесплатной основе. Если услуга предоставляется на платной основе, предельные цены (тарифы) на оплату посещения конкретного мероприятия, проводимого в рамках данной услуги, определяются решением Совета депутатов Вознесенское городского поселе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 xml:space="preserve">5.3.  Оплата за предоставляемую услугу вносится наличными в кассу учреждения либо перечисляется на расчетный счет учреждения, предоставляющего услугу. Учреждение, предоставляющее услугу, выдает посетителю билет или другой документ, подтверждающий внесение платы за предоставление услуги.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5.4.  Услуга может предоставляться как в учреждениях культуры, так и на иных площадках, в т.ч. под открытым небом. Независимо от места руководитель и ответственные лица должны обеспечить безопасность предоставления услуги, как для работников, так и для посетителей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</w:t>
      </w:r>
      <w:r>
        <w:rPr/>
        <w:t>5.5.   Информационное сопровождение предоставления услуги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</w:t>
      </w:r>
      <w:r>
        <w:rPr/>
        <w:t>5.5.1.  Информирование граждан осуществляется посредством размещения информации об учреждении, о предоставляемой услуге, в т.ч. о планах мероприятий:</w:t>
      </w:r>
    </w:p>
    <w:p>
      <w:pPr>
        <w:pStyle w:val="Normal"/>
        <w:ind w:left="705" w:hanging="0"/>
        <w:jc w:val="both"/>
        <w:rPr/>
      </w:pPr>
      <w:r>
        <w:rPr/>
        <w:t>- на информационных стендах в учреждении и п.Вознесенье</w:t>
      </w:r>
    </w:p>
    <w:p>
      <w:pPr>
        <w:pStyle w:val="Normal"/>
        <w:ind w:left="705" w:hanging="0"/>
        <w:jc w:val="both"/>
        <w:rPr/>
      </w:pPr>
      <w:r>
        <w:rPr/>
        <w:t>- в тематических публикациях С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5.5.2.  Информирование граждан может быть осуществлено и любым другим способом, предусмотренным законодательством РФ  и обеспечивающим ее доступность для насе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5.5.3.   Посетителю может быть отказано в предоставлении услуги в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арушения потребителем услуги общественного поряд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если при предоставлении услуги потребитель находится в состоянии алкогольного, наркотического или токсического опьянения, его одежда имеет выраженные следы грязи, которые могут привести к порче (загрязнению) имущества учреждения и одежды других посет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невнесения платы за предоставление услуги (если она предоставляется на платной основе) до начала мероприяти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отчетности об исполнении муниципального задания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6.1. Отчет об исполнении муниципального задания по предоставлению услуги предоставляется в организационный отдел администрации муниципального образования «Вознесенское городское поселение» 1 раз в квартал не позднее 5-го числа месяца, следующего за отчетным периодом.</w:t>
      </w:r>
    </w:p>
    <w:p>
      <w:pPr>
        <w:pStyle w:val="Normal"/>
        <w:ind w:left="705" w:hanging="0"/>
        <w:jc w:val="both"/>
        <w:rPr/>
      </w:pPr>
      <w:r>
        <w:rPr/>
        <w:t>6.2. Отчет должен включать следующие данные: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440"/>
        <w:gridCol w:w="1949"/>
        <w:gridCol w:w="14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е показатели на отчетный пери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ие  показатели на отчетный пери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(+/-), комментар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городских и массов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общегородских и 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контроля над исполнением муниципального задани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7.1.  Контроль над исполнением муниципального задания учреждением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</w:t>
      </w:r>
      <w:r>
        <w:rPr/>
        <w:t>7.2.  Внутренний контроль проводится руководителем учреждения . Внутренний контроль подразделяется на:</w:t>
      </w:r>
    </w:p>
    <w:p>
      <w:pPr>
        <w:pStyle w:val="Normal"/>
        <w:ind w:firstLine="708"/>
        <w:jc w:val="both"/>
        <w:rPr/>
      </w:pPr>
      <w:r>
        <w:rPr/>
        <w:t>- оперативный контроль (по выявленным проблемным фактам и жалобам, касающимся качества предоставляемой услуги);</w:t>
      </w:r>
    </w:p>
    <w:p>
      <w:pPr>
        <w:pStyle w:val="Normal"/>
        <w:ind w:left="708" w:hanging="0"/>
        <w:jc w:val="both"/>
        <w:rPr/>
      </w:pPr>
      <w:r>
        <w:rPr/>
        <w:t>- контроль мероприятий (анализ и оценка проведенного мероприятия);</w:t>
      </w:r>
    </w:p>
    <w:p>
      <w:pPr>
        <w:pStyle w:val="Normal"/>
        <w:ind w:firstLine="708"/>
        <w:jc w:val="both"/>
        <w:rPr/>
      </w:pPr>
      <w:r>
        <w:rPr/>
        <w:t>- итоговый контроль (анализ деятельности учреждения по предоставлению услуги за отчетный период, по результатам творческого сезона, года).</w:t>
      </w:r>
    </w:p>
    <w:p>
      <w:pPr>
        <w:pStyle w:val="Normal"/>
        <w:ind w:firstLine="708"/>
        <w:jc w:val="both"/>
        <w:rPr/>
      </w:pPr>
      <w:r>
        <w:rPr/>
        <w:t>Выявленные недостатки в предоставлении услуги анализируются по каждому работнику учреждения с принятием мер к их устранению, вынесением дисциплинарных или административных взысканий (если будет установлена вина конкретного работника в некачественном предоставлении услуги).</w:t>
      </w:r>
    </w:p>
    <w:p>
      <w:pPr>
        <w:pStyle w:val="Normal"/>
        <w:ind w:firstLine="708"/>
        <w:jc w:val="both"/>
        <w:rPr/>
      </w:pPr>
      <w:r>
        <w:rPr/>
        <w:t>Руководитель учреждения представляет информацию в администрацию Вознесенского  городского поселения о проведенных контрольных мероприятиях и принятых мерах (при необходимости) 1 раз в квартал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</w:t>
      </w:r>
      <w:r>
        <w:rPr/>
        <w:t>7.3.  Администрация Вознесенского городского поселения  осуществляет внешний контроль над исполнением муниципального задания учреждением в части соблюдения требований по объему и качеству предоставления услуги путем:</w:t>
      </w:r>
    </w:p>
    <w:p>
      <w:pPr>
        <w:pStyle w:val="Normal"/>
        <w:ind w:left="708" w:hanging="0"/>
        <w:jc w:val="both"/>
        <w:rPr/>
      </w:pPr>
      <w:r>
        <w:rPr/>
        <w:t>-   проведение мониторинга основных показателей работы за определенный период;</w:t>
      </w:r>
    </w:p>
    <w:p>
      <w:pPr>
        <w:pStyle w:val="Normal"/>
        <w:ind w:firstLine="720"/>
        <w:jc w:val="both"/>
        <w:rPr/>
      </w:pPr>
      <w:r>
        <w:rPr/>
        <w:t>- анализа обращений и жалоб граждан в администрацию  Вознесенского городского поселения, проведения по фактам обращений и жалоб служебных расследований по выявленным нарушениям с привлечением соответствующих специалистов;</w:t>
      </w:r>
    </w:p>
    <w:p>
      <w:pPr>
        <w:pStyle w:val="Normal"/>
        <w:ind w:firstLine="708"/>
        <w:jc w:val="both"/>
        <w:rPr/>
      </w:pPr>
      <w:r>
        <w:rPr/>
        <w:t>- проведение контрольных мероприятий, в т.ч. проверки книги жалоб и обращений учреждения на предмет содержания в ней жалоб на качество предоставления услуги, а также проверки принятия мер по жалобам.</w:t>
      </w:r>
    </w:p>
    <w:p>
      <w:pPr>
        <w:pStyle w:val="Normal"/>
        <w:ind w:firstLine="708"/>
        <w:jc w:val="both"/>
        <w:rPr/>
      </w:pPr>
      <w:r>
        <w:rPr/>
        <w:t>Плановые контрольные мероприятия проводятся администрацией ежеквартально, внеплановые – по поступлению жалоб на качество услуги.</w:t>
      </w:r>
    </w:p>
    <w:p>
      <w:pPr>
        <w:pStyle w:val="Normal"/>
        <w:ind w:firstLine="708"/>
        <w:jc w:val="both"/>
        <w:rPr/>
      </w:pPr>
      <w:r>
        <w:rPr/>
        <w:t>Для оценки качества и безопасности предоставления услуги администрация Вознесенского городского поселения использует следующие основные методы контроля:</w:t>
      </w:r>
    </w:p>
    <w:p>
      <w:pPr>
        <w:pStyle w:val="Normal"/>
        <w:ind w:firstLine="708"/>
        <w:jc w:val="both"/>
        <w:rPr/>
      </w:pPr>
      <w:r>
        <w:rPr/>
        <w:t>- визуальный – проверка состояния учреждения;</w:t>
      </w:r>
    </w:p>
    <w:p>
      <w:pPr>
        <w:pStyle w:val="Normal"/>
        <w:ind w:firstLine="708"/>
        <w:jc w:val="both"/>
        <w:rPr/>
      </w:pPr>
      <w:r>
        <w:rPr/>
        <w:t>- аналитический – проверка наличия сроков действия обязательных документов на предоставление услуги, анализ их правильности и своевременности заполнения, проверка профессиональной квалификации персонала, предоставляющего услугу, и т.д.</w:t>
      </w:r>
    </w:p>
    <w:p>
      <w:pPr>
        <w:pStyle w:val="Normal"/>
        <w:ind w:firstLine="708"/>
        <w:jc w:val="both"/>
        <w:rPr/>
      </w:pPr>
      <w:r>
        <w:rPr/>
        <w:t>- экспертный – опрос творческих работников и других лиц о состоянии качества и безопасности услуги с оценкой результатов опроса;</w:t>
      </w:r>
    </w:p>
    <w:p>
      <w:pPr>
        <w:pStyle w:val="Normal"/>
        <w:ind w:firstLine="708"/>
        <w:jc w:val="both"/>
        <w:rPr/>
      </w:pPr>
      <w:r>
        <w:rPr/>
        <w:t>- социологический – опрос, анкетирование или интервьюирование получателей услуги, оценка результатов опрос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1.Финансирование муниципального задания производится на основании сметы расходов по организации и проведению общепоселенческого , массового, культурно-досугового мероприятия, которая предоставляется МАУК «Вознесенский культурно-спортивный комплекс» в администрацию Вознесенского городского поселения за 30 дней до проведения мероприят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2.Оплата стоимости сметы расходов по организации и проведению общепоселкового , массового, культурно-досугового мероприятия осуществляется путем перечисления средств на расчетный счет МАУК «Вознесенский культурно-спортивный комплекс», в 10-дневный срок авансового платежа в размере 30% от суммы договора. Остаток денежных средств перечисляется на расчетный счет исполнителя на основании предоставленной фактической сметы расходов по мероприят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3.Финансирование по мероприятию является целевым и не может быть направлено на финансирование мероприятий, не предусмотренных предметом настоящего муниципального задания.</w:t>
      </w:r>
    </w:p>
    <w:p>
      <w:pPr>
        <w:pStyle w:val="Normal"/>
        <w:ind w:firstLine="705"/>
        <w:jc w:val="both"/>
        <w:rPr/>
      </w:pPr>
      <w:r>
        <w:rPr/>
        <w:t xml:space="preserve">Смета расходов на исполнение муниципального задания по организации и проведению общепоселенческих, массовых, культурно – досуговых мероприятий в   2015 году на общую сумму </w:t>
      </w:r>
      <w:r>
        <w:rPr>
          <w:b/>
        </w:rPr>
        <w:t xml:space="preserve"> </w:t>
      </w:r>
      <w:r>
        <w:rPr/>
        <w:t>5115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п.8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заказа № 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Смета расходов на исполнение муниципального задания 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по организации и проведению общепоселенческих, массовых, культурно – досуговых мероприятий в  2015 году</w:t>
      </w:r>
    </w:p>
    <w:p>
      <w:pPr>
        <w:pStyle w:val="Normal"/>
        <w:jc w:val="both"/>
        <w:rPr/>
      </w:pPr>
      <w:r>
        <w:rPr/>
        <w:t>*Норматив затрат на единицу услуги «Массовые мероприятия» - 180 руб.00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251"/>
        <w:gridCol w:w="900"/>
        <w:gridCol w:w="900"/>
        <w:gridCol w:w="1080"/>
      </w:tblGrid>
      <w:tr>
        <w:trPr>
          <w:trHeight w:val="8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ая посещаемость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. Продолжител.мероприятия(ча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услуги (человеко-часов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ая программа «Вас ждёт Новогодняя ночь!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9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ое гулянье «Весёлое новогод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9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книг о животных к 95-летию Н.Слад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Свет Рождественской звез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олдованное Рождество» - праздничная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А что у Вас?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программа «На праздник Святки гадай без огляд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выставка книг к 140-летию Л.А. Чарской+ книги-юбиляры 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НАПиТ «Онежские зор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ниг к 155-летию А.П.Чех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108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для подростков ко Дню Святого Валентина «Любовь- морков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артакиада работников ОАО «Вознесенская РЭБ флота» -«Рекорды Поб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-игровая программа «Зиму провожаем - Весну встречаем»д.Гимр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-игровая программа «Зиму провожаем - Весну встречаем»д.Кипруш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Мы с папой одной крови» - спортивный празд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чер фронтовой песни «За край родной». Акция «Георгиевская лент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2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Масленицы «Гуляй народ, Масленица идё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6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 к 95- летию со дня рождения Абрамова Ф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108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ртивный праздник, посвящённый 8 марта «Сила, красота, дружба»-«Рекорды Поб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«Я эту песню вынес из огня, она навеки в сердце у мен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одной книги. Ершов П.П. «Конёк-горбунок». К 200-летия со дня ро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рамма для женщин «Самые любимы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чер «Дорогие наши женщи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6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цертно-игровая программа «С любовью к маме»д.Гимр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цертно-игровая программа «С любовью к маме»д.Кипруш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ый фестиваль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 Папа, мама, я -спортивная семья»- «Рекорды Поб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дни весенних каникул. Краеведческая странич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ь работников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108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Вручение юбилейных  медалей по поселению(по населенным пунктам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08"/>
              <w:rPr/>
            </w:pPr>
            <w:r>
              <w:rPr/>
              <w:t>47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 210-летию со дня рождения Х.К. Андерсена и КВ и беседы по книгам ав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овая  программа «Пасхальные забав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стиваль – конкурс «Вознесенские звёздочки»- «Мы правнуки славной Поб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крытый хореографический фестиваль «Танцевальная россыпь Присвир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четный концерт ДМ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рмарка молодежных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стиваль патриотической песни «Весна Поб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бор материала к 70-летию Поб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нняя сельскохозяйственная ярмарка. Выставка прикладного творчества «Живая память поколени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церт ансамбля «Истин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формление альбома «По волнам воспоминаний»- жители деревни Шустручей о своих земляках-ветеран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тинг «Стоявшим насмерть, во имя жизн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о населенным пункт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итуал «Морякам Онежской военной флотилии». Акция  «Бессмертный пол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«Салют Победе!»  Акция «Георгиевская ленточ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лодежная вечерняя программа в День Поб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концерт «Салют Победе!»  Акция «Георгиевская ленточка» (по населенным пункт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огонек «Фронтовой экспресс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о населенным пункт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езд на фестиваль казачьей духовной пес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7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церт «Вознесеньев д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м сегодня ровно 5»-концертно-игровая программа ансамбля «Иван да  Мар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нь памяти и скорби»Все, что было не со мной, помню», возложение цветов, свечи. Тематический веч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ь молодёжи «Паруса мечт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езд на областной праздник «Древо жизн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ь города 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совый праздник «В ночь на Ивана Купал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рамма к 88-летию ЛО: обзор краеведческой литературы, конкурс рисунков «Вот моя деревн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естиваль молодежных субкультур «Феник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мористическая страничка. К 120-летию со дня рождения М.М.Зо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ь Российского Флага. Молодежная акция «Триколо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ртивный праздник ко Дню физкультур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крытие летнего танцевального сез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езд на международный фестиваль духовной музыки «Душа поёт о небеса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азвлекательно-игровая программа для взрослых «Кадрильные зате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сельскохозяйственная ярмар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ая программа ко Дню пожилых людей «С верой, надеждой, любовь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езд на фестиваль «Седая Свир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езд на фестиваль-конкурс «Минута Сла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езд на фестиваль-конкурс «Её величество-Иг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й конц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тературно-музыкальный вечер «В истину верю и в добр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аничка народного календар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 – игровая программа «Осенний калейдоскоп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ртивное мероприятие по преемственности      д /  сад и школа  первый класс. «Рекорды Побе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артакиада женских команд МО « Вознесенское городское поселение</w:t>
            </w:r>
            <w:r>
              <w:rPr>
                <w:bCs/>
                <w:lang w:eastAsia="en-US"/>
              </w:rPr>
              <w:t xml:space="preserve">»- </w:t>
            </w:r>
            <w:r>
              <w:rPr>
                <w:lang w:eastAsia="en-US"/>
              </w:rPr>
              <w:t>«Рекорды Победы</w:t>
            </w:r>
            <w:r>
              <w:rPr>
                <w:bCs/>
                <w:lang w:eastAsia="en-US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цетно-игровая программа ко Дню Мате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прикладного искусства «Души рук творень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ый фестиваль «Минута сла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ый фестиваль прикладного творчества «Дизайнерские шту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йонный 4  открытый фестиваль «Серебряный род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КА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блиотечный ур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билейный вечер ансамбля «Искор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45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портивные соревнования « На пути к победе».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тавка одной книги. Д.Дефо «Удивительные приключения Робинзона Крузо». К 355-летию со дня рождения.КВ «Любимые книги Киплинга» к 150-летию со дня ро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езд на парад Дедов Мороз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новогодняя  игра «Поле чудес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новогодний вечер отдыха «Новый год отметим вместе-танцем, юмором и песней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годняя музыкальная игровая развлекательная программа для детей «Зимняя сказ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2066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затрат на проведение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/>
            </w:pPr>
            <w:r>
              <w:rPr/>
              <w:t>37230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к п.8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заказа № 2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 xml:space="preserve">Смета расходов на исполнение муниципального задания </w:t>
      </w:r>
    </w:p>
    <w:p>
      <w:pPr>
        <w:pStyle w:val="Normal"/>
        <w:ind w:firstLine="705"/>
        <w:jc w:val="center"/>
        <w:rPr>
          <w:b/>
          <w:b/>
          <w:sz w:val="16"/>
          <w:szCs w:val="16"/>
        </w:rPr>
      </w:pPr>
      <w:r>
        <w:rPr>
          <w:b/>
        </w:rPr>
        <w:t>по организации и проведению культурно - досуговых мероприятий для социально незащищенных групп населения в  2015 году</w:t>
      </w:r>
    </w:p>
    <w:p>
      <w:pPr>
        <w:pStyle w:val="Normal"/>
        <w:jc w:val="both"/>
        <w:rPr/>
      </w:pPr>
      <w:r>
        <w:rPr/>
        <w:t>*Норматив затрат на единицу услуги «Вечера отдыха, мероприятия для социально-незащищенных групп населения» - 360 руб.62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080"/>
        <w:gridCol w:w="90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ероприя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ая посещаемость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ая продолжительность мероприят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а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услуги (человеко-ч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годний праздник «Снежная карусель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Новогодний хоровод в гости всех к себе зовё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ёлка «Сказки Нового го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книг о животных к 95-летию Н.Сладко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олдованное Рождество» - праздничная програм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А что у Вас?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развлекательная программа для пенсионеров «Дед Мороз и компан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годние посидел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на призы Деда Моро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выставка книг к 140-летию Л.А. Чарской+ книги-юбиляры 2015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Игры Матушки Зим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ая гостиная. Выступление ансамбля «Иван да Мар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овая программа «Зимние забав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есни моей бабушки»  вечер для ветер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одной книги. Ершов П.П. «Конёк-горбунок». К 200-летия со дня рож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овая программа «Путешествие в страну Веселянди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дни весенних каникул. Краеведческая страни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айонная   спартакиада пенсионеров «Жить здорово»"- «Рекорды Побед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«Личная безопасност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 210-летию со дня рождения Х.К. Андерсена и КВ и беседы по книгам ав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портивное мероприятие «Космическое путешеств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ая гостиная. Выступление ансамбля «Иван да Мар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 рисунков на асфальте «Пусть всегда будет солнц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ые огоньки «Фронтовой экспрес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Ю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нкурсно- игровая программа для детей и подростков, посвященная дню защиты детей «Праздник детства- это я и 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рамма ко Дню Защиты детей «Что мы знаем о войн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дни летних канику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«Что за прелесть эти сказ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«Витаминная дискотека»</w:t>
            </w:r>
            <w:r>
              <w:rPr/>
              <w:t>танцевально-развлекательн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раеведческая странич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анцевально - игровая программа для детей </w:t>
            </w:r>
            <w:r>
              <w:rPr>
                <w:bCs/>
              </w:rPr>
              <w:t>«Сказочный серпант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одной книги.Антуан де Сент-Экзюпери «Маленький принц». К 115-летию со дня рож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ворческо-интеллектуальная игра «Крестики-нолик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-игровая программа «Вместе весело играть…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ГУ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е чудес «Герои любимых книг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В гостях у природы»: к 85-летию Э.Ю.Ши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ь Знаний в клубе «Тимош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 xml:space="preserve">Спортивное мероприятие «Будь спортивным и здоровы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сельскохозяйственная ярма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тболенок  соревнования по мини футболу 10-13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ая программа ко Дню пожилых людей «С верой, надеждой, любовью»п.Вознесен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ая программа ко Дню пожилых людей «С верой, надеждой, любовью»д.Гимр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здничная программа ко Дню пожилых людей «С верой, надеждой, любовью»д.Кипруш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 «Знакомые строки» к 95-летию со дня рождения  Джанни Родар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но – игровая программа «Осенний калейдоскоп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селые старты для пенсионеров  « Со спортом по жизни</w:t>
            </w:r>
            <w:r>
              <w:rPr>
                <w:b/>
                <w:lang w:eastAsia="en-US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Что такое хорошо,что такое плохо!» Профилактическая кинолекция для шк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иблиотечный ур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тавка одной книги. Д.Дефо «Удивительные приключения Робинзона Крузо». К 355-летию со дня рождения.КВ «Любимые книги Киплинга» к 150-летию со дня рож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новогодняя  игра «Поле чудес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годняя музыкальная игровая развлекательная программа для детей «Зимняя сказ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оимость затрат на проведение мероприятий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3:00Z</dcterms:created>
  <dc:creator>5</dc:creator>
  <dc:description/>
  <cp:keywords/>
  <dc:language>en-US</dc:language>
  <cp:lastModifiedBy>Компик</cp:lastModifiedBy>
  <cp:lastPrinted>2015-02-10T11:01:00Z</cp:lastPrinted>
  <dcterms:modified xsi:type="dcterms:W3CDTF">2015-02-10T08:02:00Z</dcterms:modified>
  <cp:revision>166</cp:revision>
  <dc:subject/>
  <dc:title>Приложение № 1</dc:title>
</cp:coreProperties>
</file>