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jc w:val="right"/>
        <w:rPr/>
      </w:pPr>
      <w:r>
        <w:rPr>
          <w:color w:val="000000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color w:val="000000"/>
        </w:rPr>
        <w:t>МО «Вознесенское  городское посел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дпорожского муниципального район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енинградской области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9 января   2015г.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задание № 1</w:t>
      </w:r>
    </w:p>
    <w:p>
      <w:pPr>
        <w:pStyle w:val="Normal"/>
        <w:jc w:val="center"/>
        <w:rPr/>
      </w:pPr>
      <w:r>
        <w:rPr>
          <w:b/>
        </w:rPr>
        <w:t>на предоставление муниципальной услуги «Содержание и развитие коллективов самодеятельного народного творчества, клубов по интересам , любительских объединений и спортивных секций на  2015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субъекта, предоставляющего муниципальную у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автономное учреждение культуры «Вознесенский культурно-спортивный комплекс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органа местного самоуправления (главного распорядителя средств городского бюдж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«Вознесенское  городское поселение Подпорожского муниципального района Ленинградской области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Наименование муниципальной услуги.</w:t>
      </w:r>
    </w:p>
    <w:p>
      <w:pPr>
        <w:pStyle w:val="Normal"/>
        <w:ind w:firstLine="705"/>
        <w:jc w:val="both"/>
        <w:rPr>
          <w:b/>
          <w:b/>
        </w:rPr>
      </w:pPr>
      <w:r>
        <w:rPr/>
        <w:t>Содержание и развитие коллективов самодеятельного народного творчества, клубов по интересам , любительских объединений и спортивных секций  на  2015 год (далее – услуга).</w:t>
      </w:r>
    </w:p>
    <w:p>
      <w:pPr>
        <w:pStyle w:val="Normal"/>
        <w:ind w:firstLine="70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бъему (составу) предоставляемой услуг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ъем предоставляемых услуг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>
          <w:trHeight w:val="2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коллективов, клубов , любительских объединений и спортивных секций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азвитие коллективов самодеятельного народного творчества, клубов по интересам , любительских объединений и спортивных секций  в 2015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ед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Муниципальное автономное учреждение культуры «Вознесенский культурно-спортивный комплекс» (в дальнейшем – учреждение) в рамках выполнения настоящего муниципального задания обязано обеспечить в  2015 году достижение следующих показателей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5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015 году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асов продолжительности занятий в коллективах самодеятельного народного творчества, клубах по интересам , любительских объединениях и спортивных секциях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  в коллективах самодеятельного народного творчества, клубах по интересам и любительских объединениях (чел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жанр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го коллекти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результативности деятельности творческих коллектив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вой, вока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концертная программа из 1 отд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6 номеров для участия в концертах и представлениях МАУК «ВКСК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ежегодное обновление не менее 3 части текущего репертуа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выступление на других площадках не менее 1 раза в кварта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сек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выступление на своей спортивной  площадке  не менее 1 раза в кварта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ыступление на других площадках не менее 1 раза в полугод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-прикладного искус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2 выставки в полугоди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 обязано организовать деятельность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ab/>
        <w:t>2.3.1. Коллективов самодеятельного народного творчеств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58"/>
        <w:gridCol w:w="2156"/>
        <w:gridCol w:w="16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 xml:space="preserve">коллектив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продолжительность занятий (час.) на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полняемость коллектива (чел.)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ансамбль песни и танца «Онежские зори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фольклорная группа «Иван да Марья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ая группа «Зарянка» младш.возра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оллектив «Bright STAR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самбль песни«Истин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 для детей «Вологодское кружев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 для взрослых «Снежинк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нцевальный коллектив «Карусель»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оллектив «Талисман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оллектив «Тендем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ый кружок для взрослы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ab/>
        <w:t>2.3.2. Клубных формирований (клубов по интересам , любительских объединений и спортивных секций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278"/>
        <w:gridCol w:w="2340"/>
        <w:gridCol w:w="21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ы клубных формиров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уемая наполняемость участниками клубных формирований, финансируемых из местного бюджета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продолжительность занятий (час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для пенсионеров «Надеж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(не менее одного занятия в месяц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клуб «Тимо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Руче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(не менее одного занятия в месяц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удару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олнечные улыб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Хозяюш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Красот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(не менее одного занятия в месяц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еляно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илов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Формула энерг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танцевальный «Рет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«Баскетбо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(не менее 3 часов в неделю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футбол с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ция пионербо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пионербол старшекласс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пионербол пенсион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час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ОФ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ас.</w:t>
            </w:r>
          </w:p>
        </w:tc>
      </w:tr>
      <w:tr>
        <w:trPr>
          <w:trHeight w:val="3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волейбол му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(не менее 3 часов в неделю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качеству предоставляем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, предоставляющее услугу, должно быть оснащено телефонной связ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>Помещения учреждений, используемые для предоставления услуги, по размерам и состоянию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 (повышенной или пониженной температуры воздуха, влажности воздуха, запыленности, загрязненности, шума, вибр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зимнее время подходы к учреждению (месту проведения мероприятия) должны быть очищены от снега и ль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мещения учреждений, в которых предоставляется услуга, должны быть чист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 должно обеспечить свободные пути эвакуации (лестничные клетки, входы на чердак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зданиях и помещениях, в которых предоставляется услуга, проезды, проходы к запасным выходам и наружным пожарным лестницам, подступы к средствам извещения о пожарах и пожаротушения всегда должны быть свобод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Курение в помещениях учреждения во время предоставления услуги запрещ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 должно располагать достаточным числом специалистов для обеспечения качественного предоставления услуги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качественного предоставления услуги. Специалисты учреждения, участвующие в предоставлении услуги, не реже 1 раза в 5 лет должны проходить повышение квалификации по любой из установленных форм (стажировка, мастер-класс, курсы повышения квалифик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слуга должна предоставляться в удобные для участников творческих коллективов и клубных формирований время и  дни не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Сотрудники учреждения должны давать исчерпывающие ответы на все вопросы, связанные с деятельностью творческих коллективов и клубных формиро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ерсонал (в т.ч. технический) ни при каких обстоятельствах не должен грубить участникам творческих коллективов и клубных формирований, применять по отношению к ним меры принуждения и насил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чреждение не реже 1 раза в год должно проводить опрос населения муниципального образования «Вознесенское городское поселение» с целью выявления степени удовлетворенности потребителей качеством предоставляемой услуги, а также получения пожеланий по улучшению качества предоставляемой услуги. Результаты опроса должны быть доступны для населения муниципального образования «Вознесенское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тегории  физических и (или) юридических лиц, являющихся потребителями услуги.</w:t>
      </w:r>
    </w:p>
    <w:p>
      <w:pPr>
        <w:pStyle w:val="Normal"/>
        <w:tabs>
          <w:tab w:val="clear" w:pos="708"/>
          <w:tab w:val="left" w:pos="1065" w:leader="none"/>
        </w:tabs>
        <w:ind w:firstLine="705"/>
        <w:jc w:val="both"/>
        <w:rPr/>
      </w:pPr>
      <w:r>
        <w:rPr/>
        <w:t>Население в границах муниципального образования «Вознесенское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предоставления услуги физическим и (или) юридическим лиц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Любой человек, находящийся на территории муниципального образования «Вознесенское  городское поселение», независимо от пола, национальности, имущественного и должностного положения, места жительства, отношения к религии, убеждений, принадлежности к общественным организациям, а также других обстоятельств имеет право посещать творческие коллективы и клубные формир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слуга может предоставляться как на платной, так и на бесплатной основе. Если услуга предоставляется на платной основе, предельные цены (тарифы) на оплату посещения конкретного мероприятия, проводимого в рамках данной услуги, определяются решением Совета депутатов Вознесенского городского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Оплата за предоставляемую услугу перечисляется на расчетный счет учреждения, предоставляющего услуг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нформационное сопровождение предоставления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Информирование граждан осуществляется посредством размещения информации о коллективах самодеятельного народного творчества, клубах по интересам и любительских объединений, в т.ч. расписания работы творческих коллективов и клубных формирований:</w:t>
      </w:r>
    </w:p>
    <w:p>
      <w:pPr>
        <w:pStyle w:val="Normal"/>
        <w:ind w:left="705" w:hanging="0"/>
        <w:jc w:val="both"/>
        <w:rPr/>
      </w:pPr>
      <w:r>
        <w:rPr/>
        <w:t>- на информационных стендах в учреждении и  в п.Вознесенье</w:t>
      </w:r>
    </w:p>
    <w:p>
      <w:pPr>
        <w:pStyle w:val="Normal"/>
        <w:ind w:left="705" w:hanging="0"/>
        <w:jc w:val="both"/>
        <w:rPr/>
      </w:pPr>
      <w:r>
        <w:rPr/>
        <w:t>- в тематических публикациях С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Информирование граждан может быть осуществлено и любым другим способом, предусмотренным законодательством РФ  и обеспечивающим ее доступность дл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>Гражданину может быть отказано в предоставлении услуги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рушения потребителем услуги обществ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если при предоставлении услуги потребитель находится в состоянии алкогольного, наркотического или токсического опьянения, его одежда имеет выраженные следы грязи, которые могут привести к порче (загрязнению) имущества учреждения и одежды других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евнесения платы за предоставление услуги (если она предоставляется на платной основе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тчетности об исполнении муниципального задания.</w:t>
      </w:r>
    </w:p>
    <w:p>
      <w:pPr>
        <w:pStyle w:val="Normal"/>
        <w:ind w:firstLine="705"/>
        <w:jc w:val="both"/>
        <w:rPr/>
      </w:pPr>
      <w:r>
        <w:rPr/>
        <w:t>6.1. Отчет об исполнении муниципального задания по предоставлению услуги предоставляется в  администрацию муниципального образования «Вознесенское городское поселение» 1 раз в год не позднее 15-го числа месяца, следующего за отчетным периодом.</w:t>
      </w:r>
    </w:p>
    <w:p>
      <w:pPr>
        <w:pStyle w:val="Normal"/>
        <w:ind w:left="705" w:hanging="0"/>
        <w:jc w:val="both"/>
        <w:rPr/>
      </w:pPr>
      <w:r>
        <w:rPr/>
        <w:t>6.2. Отчет должен включать следующие данные: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806"/>
        <w:gridCol w:w="1914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ллективов самодеятельного народного творчества, клубов по интересам , любительских объединений и спортивных с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 на 01.01.201..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 на 31.12.201…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результативности деятельности творческих коллектив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отчетный пери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(+/-), комментар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контроля над исполнением муниципального зад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над исполнением муниципального задания учреждением осуществляется посредством процедур внутреннего и внешнего контро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нутренний контроль проводится руководителем учреждения. Внутренний контроль подразделяется на:</w:t>
      </w:r>
    </w:p>
    <w:p>
      <w:pPr>
        <w:pStyle w:val="Normal"/>
        <w:ind w:firstLine="708"/>
        <w:jc w:val="both"/>
        <w:rPr/>
      </w:pPr>
      <w:r>
        <w:rPr/>
        <w:t>- оперативный контроль (по выявленным проблемным фактам и жалобам, касающимся качества предоставляемой услуги);</w:t>
      </w:r>
    </w:p>
    <w:p>
      <w:pPr>
        <w:pStyle w:val="Normal"/>
        <w:ind w:firstLine="708"/>
        <w:jc w:val="both"/>
        <w:rPr/>
      </w:pPr>
      <w:r>
        <w:rPr/>
        <w:t>- контроль деятельности творческих коллективов и клубных формирований (анализ и оценка работы и наполняемости творческих коллективов и клубных формирований);</w:t>
      </w:r>
    </w:p>
    <w:p>
      <w:pPr>
        <w:pStyle w:val="Normal"/>
        <w:ind w:firstLine="708"/>
        <w:jc w:val="both"/>
        <w:rPr/>
      </w:pPr>
      <w:r>
        <w:rPr/>
        <w:t>- итоговый контроль (анализ деятельности учреждения по предоставлению услуги за отчетный период по показателям результативности деятельности творческих коллективов и прогнозирование совершенствования культурно - досуговой политик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явленные недостатки в предоставлении услуги анализируются по каждому работнику учреждения с принятием мер к их устран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Администрация Вознесенского городского поселения   осуществляет внешний контроль над исполнением муниципального задания учреждением в части соблюдения требований по объему и качеству предоставления услуги путем:</w:t>
      </w:r>
    </w:p>
    <w:p>
      <w:pPr>
        <w:pStyle w:val="Normal"/>
        <w:ind w:left="708" w:hanging="0"/>
        <w:jc w:val="both"/>
        <w:rPr/>
      </w:pPr>
      <w:r>
        <w:rPr/>
        <w:t>- проведение мониторинга основных показателей работы за определенный период;</w:t>
      </w:r>
    </w:p>
    <w:p>
      <w:pPr>
        <w:pStyle w:val="Normal"/>
        <w:ind w:firstLine="720"/>
        <w:jc w:val="both"/>
        <w:rPr/>
      </w:pPr>
      <w:r>
        <w:rPr/>
        <w:t>- анализа обращений и жалоб граждан в администрацию Вознесенского городского поселения, проведения по фактам обращений и жалоб служебных расследований по выявленным нарушениям с привлечением соответствующих специалистов;</w:t>
      </w:r>
    </w:p>
    <w:p>
      <w:pPr>
        <w:pStyle w:val="Normal"/>
        <w:ind w:firstLine="708"/>
        <w:jc w:val="both"/>
        <w:rPr/>
      </w:pPr>
      <w:r>
        <w:rPr/>
        <w:t>- проведение контрольных мероприятий, в т.ч. проверки организации и осуществления деятельности творческих коллективов , клубных формирований и спортивных секций.</w:t>
      </w:r>
    </w:p>
    <w:p>
      <w:pPr>
        <w:pStyle w:val="Normal"/>
        <w:ind w:firstLine="708"/>
        <w:jc w:val="both"/>
        <w:rPr/>
      </w:pPr>
      <w:r>
        <w:rPr/>
        <w:t>Плановые контрольные мероприятия проводятся специалистами администрации ежеквартально, внеплановые – по поступлению жалоб на качество услуги.</w:t>
      </w:r>
    </w:p>
    <w:p>
      <w:pPr>
        <w:pStyle w:val="Normal"/>
        <w:ind w:firstLine="708"/>
        <w:jc w:val="both"/>
        <w:rPr/>
      </w:pPr>
      <w:r>
        <w:rPr/>
        <w:t>Для оценки качества и безопасности предоставления услуги администрация Вознесенского  городского поселения использует следующие основные методы контроля:</w:t>
      </w:r>
    </w:p>
    <w:p>
      <w:pPr>
        <w:pStyle w:val="Normal"/>
        <w:ind w:firstLine="708"/>
        <w:jc w:val="both"/>
        <w:rPr/>
      </w:pPr>
      <w:r>
        <w:rPr/>
        <w:t>- визуальный – проверка состояния учреждения;</w:t>
      </w:r>
    </w:p>
    <w:p>
      <w:pPr>
        <w:pStyle w:val="Normal"/>
        <w:ind w:firstLine="708"/>
        <w:jc w:val="both"/>
        <w:rPr/>
      </w:pPr>
      <w:r>
        <w:rPr/>
        <w:t>- аналитический – проверка наличия сроков действия обязательных документов на предоставление услуги, анализ их правильности и своевременности заполнения, проверка профессиональной квалификации персонала, предоставляющего услугу, и т.д.</w:t>
      </w:r>
    </w:p>
    <w:p>
      <w:pPr>
        <w:pStyle w:val="Normal"/>
        <w:ind w:firstLine="708"/>
        <w:jc w:val="both"/>
        <w:rPr/>
      </w:pPr>
      <w:r>
        <w:rPr/>
        <w:t>- экспертный – опрос творческих работников и других лиц о состоянии качества и безопасности услуги с оценкой результатов опроса;</w:t>
      </w:r>
    </w:p>
    <w:p>
      <w:pPr>
        <w:pStyle w:val="Normal"/>
        <w:ind w:firstLine="708"/>
        <w:jc w:val="both"/>
        <w:rPr/>
      </w:pPr>
      <w:r>
        <w:rPr/>
        <w:t>- социологический – опрос, анкетирование или интервьюирование получателей услуги, оценка результатов опрос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b/>
        </w:rPr>
        <w:t>Приложение.</w:t>
      </w:r>
    </w:p>
    <w:p>
      <w:pPr>
        <w:pStyle w:val="Normal"/>
        <w:ind w:firstLine="705"/>
        <w:jc w:val="both"/>
        <w:rPr/>
      </w:pPr>
      <w:r>
        <w:rPr/>
        <w:t>Смета расходов на исполнение муниципального задания по содержанию и развитию коллективов самодеятельного народного творчества, клубов по интересам , любительских объединений и спортивных секций  на  2015 года составляет 3314000 руб.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к п.8</w:t>
      </w:r>
    </w:p>
    <w:p>
      <w:pPr>
        <w:pStyle w:val="Normal"/>
        <w:jc w:val="right"/>
        <w:rPr/>
      </w:pPr>
      <w:r>
        <w:rPr/>
        <w:t>муниципального задания  № 1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Смета расходов на исполнение муниципального задания 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по содержанию и развитию коллективов самодеятельного народного творчества, клубов по интересам , любительским объединениям и спортивным секциям в   2015 году</w:t>
      </w:r>
    </w:p>
    <w:p>
      <w:pPr>
        <w:pStyle w:val="Normal"/>
        <w:ind w:firstLine="70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*Норматив затрат на единицу услуги «Кружки, студии» -93 руб.33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351"/>
        <w:gridCol w:w="1376"/>
        <w:gridCol w:w="1324"/>
        <w:gridCol w:w="126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ая продолжительность занятий (час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ланируемая наполняемость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услуги (человеко-часов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й ансамбль песни и танца «Онежские зор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7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фольклорная группа «Иван да Марь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 «Зарян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оллектив «Bright STAR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самбль песни  «Истин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 для детей «Вологодское кружево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 для взрослых «Снежин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нцевальный коллектив «Карусель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оллектив «Талисман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оллектив «Тендем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ый кружок для взрослы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24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для пенсионеров «Надежд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клуб «Тимош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Ручее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ударуш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олнечные улыбк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еляноч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Хозяюш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Красотк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86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Силови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4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«Формула энергии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8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танцевальный «Ретро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4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«Баскетбол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футбол старшеклассн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волейбол муж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15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ОФ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59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 «Пионербол»: в т.ч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ботники бюджетных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4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таршеклассник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0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енсионе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7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3550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затрат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331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8:00Z</dcterms:created>
  <dc:creator>5</dc:creator>
  <dc:description/>
  <cp:keywords/>
  <dc:language>en-US</dc:language>
  <cp:lastModifiedBy>Компик</cp:lastModifiedBy>
  <cp:lastPrinted>2012-01-31T14:02:00Z</cp:lastPrinted>
  <dcterms:modified xsi:type="dcterms:W3CDTF">2015-02-10T06:29:00Z</dcterms:modified>
  <cp:revision>70</cp:revision>
  <dc:subject/>
  <dc:title>Приложение № 1</dc:title>
</cp:coreProperties>
</file>