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УТВЕРЖДЕНО</w:t>
      </w:r>
    </w:p>
    <w:p>
      <w:pPr>
        <w:pStyle w:val="Normal"/>
        <w:jc w:val="right"/>
        <w:rPr/>
      </w:pPr>
      <w:r>
        <w:rPr>
          <w:b/>
          <w:color w:val="000000"/>
        </w:rPr>
        <w:t>распоряжением администрации</w:t>
      </w:r>
    </w:p>
    <w:p>
      <w:pPr>
        <w:pStyle w:val="Normal"/>
        <w:jc w:val="right"/>
        <w:rPr/>
      </w:pPr>
      <w:r>
        <w:rPr>
          <w:b/>
          <w:color w:val="000000"/>
        </w:rPr>
        <w:t>МО «Вознесенское  городское поселение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Подпорожского муниципального района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Ленинградской области»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от 19 января   2015 г. №7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задание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едоставление муниципальной услуги «Книговыдача» в   2015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ное наименование субъекта, предоставляющего муниципальную услуг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автономное учреждение культуры  «Вознесенский культурно-спортивный комплекс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ное наименование органа местного самоуправления (главного распорядителя средств городского бюджет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муниципального образования «Вознесенское  городское поселение Подпорожского муниципального района Ленинградской области»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b/>
          <w:b/>
        </w:rPr>
      </w:pPr>
      <w:r>
        <w:rPr>
          <w:b/>
        </w:rPr>
        <w:t>Наименование муниципальной услуги.</w:t>
      </w:r>
    </w:p>
    <w:p>
      <w:pPr>
        <w:pStyle w:val="Normal"/>
        <w:ind w:firstLine="705"/>
        <w:jc w:val="both"/>
        <w:rPr/>
      </w:pPr>
      <w:r>
        <w:rPr/>
        <w:t xml:space="preserve"> </w:t>
      </w:r>
      <w:r>
        <w:rPr/>
        <w:t>Организация и проведение в  2015 году (далее – услуга).</w:t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Требования к объему (составу) предоставляемой услуги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.1 Объем предоставляемых услуг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700"/>
      </w:tblGrid>
      <w:tr>
        <w:trPr>
          <w:trHeight w:val="28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личество книговыдач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  2015 году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работы по книговыдач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униципальное автономное учреждение культуры «Вознесенский культурно-спортивный комплекс» (в дальнейшем – учреждение) в рамках выполнения настоящего муниципального задания обязано обеспечить в 2015 году достижение следующих показателей:</w:t>
      </w:r>
    </w:p>
    <w:p>
      <w:pPr>
        <w:pStyle w:val="Normal"/>
        <w:tabs>
          <w:tab w:val="clear" w:pos="708"/>
          <w:tab w:val="left" w:pos="1065" w:leader="none"/>
        </w:tabs>
        <w:ind w:left="48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70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ател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у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работы по книговыдач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Требования к качеству предоставляем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1.  Учреждение, предоставляющее услугу, должно быть оснащено телефонной связь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2.  Помещения учреждений, используемые для предоставления услуги (места проведения мероприятий), по размерам и состоянию должны отвечать требованиям санитарно-гигиенических норм и правил, правил противопожарной безопасности, безопасности труда и быть защищены от воздействия факторов, отрицательно влияющих на качество предоставляемой услуги  (повышенной или пониженной температуры воздуха, влажности воздуха, запыленности, загрязненности, шума, вибрации и т.д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3.  В зимнее время подходы к учреждению (месту проведения мероприятия) должны быть очищены от снега и ль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4.  К началу мероприятия полы в помещениях учреждений, в которых предоставляется услуга, должны быть чисты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5.  Учреждение должно обеспечить свободные пути эвакуации посетителей (лестничные клетки, входы на чердак и т.д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6.  В зданиях и помещениях, в которых предоставляется услуга, проезды, проходы к запасным выходам и наружным пожарным лестницам, подступы к средствам извещения о пожарах и пожаротушения всегда должны быть свободны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7. В местах проведения мероприятий на путях эвакуации не должно быть турникетов и других устройств, препятствующих свободному проход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8. Во время проведения мероприятия в учреждении двери основных и эвакуационных выходов не должны быть заперты на замки и труднооткрывающиеся запоры; необходимо обеспечить возможность быстрого открытия двери эвакуационных выходов изнутр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9. Курение в помещениях учреждения во время предоставления услуги запреща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10.   Учреждение должно обеспечить необходимое для безопасности посетителей мероприятия количество охранник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11.   Во время предоставления услуги учреждение, в котором она предоставляется, или место проведения мероприятия должны быть оснащены специальным оборудованием, современной аппаратурой и приборами, отвечающими требования стандартов, технических условий и других документов. Специальное оборудование, аппаратуру, приборы следует использовать строго по назначению, содержать в технически исправном состоя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12.  Учреждение должно располагать достаточным числом специалистов для обеспечения качественного предоставления услуги. Каждый специалист должен иметь соответствующее образование, квалификацию, профессиональную подготовку, обладать знаниями и опытом, необходимыми для качественного предоставления услуги. Специалисты учреждения, участвующие в предоставлении услуги, не реже 1 раза в 5 лет должны проходить повышение квалификации по любой из установленных форм (стажировка, мастер-класс, курсы повышения квалификации и т.д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13.  Услуга должна предоставляться в удобное для посетителей время, в удобные для них дни недел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14.  Сотрудники учреждения должны давать исчерпывающие ответы на все вопросы, связанные с работой учрежд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17.  Персонал (в т.ч. технический) ни при каких обстоятельствах не должен грубить посетителям , применять по отношению к ним меры принуждения и насил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18.  Учреждение обязано по желанию посетителей предоставлять им книгу жалоб и предложений по месту фактического нахождения учреждения, оказывающего услуг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19.  Учреждение не реже 1 раза в год должно проводить опрос населения муниципального образования «Вознесенское  городское поселение» с целью выявления степени удовлетворенности потребителей качеством предоставляемой услуги, а также получения пожеланий по улучшению качества предоставляемой услуги. Результаты опроса должны быть доступны для населения муниципального образования «Вознесенское  городское поселение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атегории  физических и (или) юридических лиц, являющихся потребителями услуги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5" w:leader="none"/>
        </w:tabs>
        <w:ind w:firstLine="705"/>
        <w:jc w:val="both"/>
        <w:rPr/>
      </w:pPr>
      <w:r>
        <w:rPr/>
        <w:t>Население в границах муниципального образования «Вознесенское городское поселение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рядок предоставления услуги физическим и (или) юридическим лицам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    </w:t>
      </w:r>
      <w:r>
        <w:rPr/>
        <w:t>5.1.  Любой человек, находящийся  на территории муниципального образования «Вознесенское  городское поселение», независимо от пола, национальности, имущественного и должностного положения, места жительства, отношения к религии, убеждений, принадлежности к общественным организациям, а также других обстоятельств имеет право посещать библиотеки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    </w:t>
      </w:r>
      <w:r>
        <w:rPr/>
        <w:t>5.2.  Услуга может предоставляться как на платной, так и на бесплатной основе. Если услуга предоставляется на платной основе, предельные цены (тарифы) на оплату посещения конкретного мероприятия, проводимого в рамках данной услуги, определяются решением Совета депутатов Вознесенское городского поселения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    </w:t>
      </w:r>
      <w:r>
        <w:rPr/>
        <w:t xml:space="preserve">5.3.  Оплата за предоставляемую услугу вносится наличными в кассу учреждения либо перечисляется на расчетный счет учреждения, предоставляющего услугу. Учреждение, предоставляющее услугу, выдает посетителю билет или другой документ, подтверждающий внесение платы за предоставление услуги. 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               </w:t>
      </w:r>
      <w:r>
        <w:rPr/>
        <w:t>5.4.   Информационное сопровождение предоставления услуги: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    </w:t>
      </w:r>
      <w:r>
        <w:rPr/>
        <w:t>5.4.1.  Информирование граждан осуществляется посредством размещения информации об учреждении, о предоставляемой услуге:</w:t>
      </w:r>
    </w:p>
    <w:p>
      <w:pPr>
        <w:pStyle w:val="Normal"/>
        <w:ind w:left="705" w:hanging="0"/>
        <w:jc w:val="both"/>
        <w:rPr/>
      </w:pPr>
      <w:r>
        <w:rPr/>
        <w:t>- на информационных стендах в учреждении  п.Вознесенье</w:t>
      </w:r>
    </w:p>
    <w:p>
      <w:pPr>
        <w:pStyle w:val="Normal"/>
        <w:ind w:left="705" w:hanging="0"/>
        <w:jc w:val="both"/>
        <w:rPr/>
      </w:pPr>
      <w:r>
        <w:rPr/>
        <w:t>- в тематических публикациях СМ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5.4.2.  Информирование граждан может быть осуществлено и любым другим способом, предусмотренным законодательством РФ  и обеспечивающим ее доступность для насел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5.4.3.   Посетителю может быть отказано в предоставлении услуги в случа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нарушения потребителем услуги общественного поряд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если при предоставлении услуги потребитель находится в состоянии алкогольного, наркотического или токсического опьянения, его одежда имеет выраженные следы грязи, которые могут привести к порче (загрязнению) имущества учреждения и одежды других посет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jc w:val="both"/>
        <w:rPr>
          <w:sz w:val="16"/>
          <w:szCs w:val="16"/>
        </w:rPr>
      </w:pPr>
      <w:r>
        <w:rPr/>
        <w:t xml:space="preserve">невнесения платы за предоставление услуги (если она предоставляется на платной основе)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Требования к отчетности об исполнении муниципального задания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/>
        <w:t>6.1. Отчет об исполнении муниципального задания по предоставлению услуги предоставляется в  администрацию муниципального образования «Вознесенское городское поселение» 1 раз в квартал не позднее 5-го числа месяца, следующего за отчетным периодом.</w:t>
      </w:r>
    </w:p>
    <w:p>
      <w:pPr>
        <w:pStyle w:val="Normal"/>
        <w:ind w:left="705" w:hanging="0"/>
        <w:jc w:val="both"/>
        <w:rPr/>
      </w:pPr>
      <w:r>
        <w:rPr/>
        <w:t>6.2. Отчет должен включать следующие данные: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34"/>
        <w:gridCol w:w="1914"/>
        <w:gridCol w:w="1914"/>
        <w:gridCol w:w="191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е показатели на отчетный пери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ие  показатели на отчетный пери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 (+/-), комментар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книговыдач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рядок контроля над исполнением муниципального задания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     </w:t>
      </w:r>
      <w:r>
        <w:rPr/>
        <w:t>7.1.  Контроль над исполнением муниципального задания учреждением осуществляется посредством процедур внутреннего и внешнего контроля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     </w:t>
      </w:r>
      <w:r>
        <w:rPr/>
        <w:t>7.2.  Внутренний контроль проводится руководителем учреждения . Внутренний контроль подразделяется на:</w:t>
      </w:r>
    </w:p>
    <w:p>
      <w:pPr>
        <w:pStyle w:val="Normal"/>
        <w:ind w:firstLine="708"/>
        <w:jc w:val="both"/>
        <w:rPr/>
      </w:pPr>
      <w:r>
        <w:rPr/>
        <w:t>- оперативный контроль (по выявленным проблемным фактам и жалобам, касающимся качества предоставляемой услуги);</w:t>
      </w:r>
    </w:p>
    <w:p>
      <w:pPr>
        <w:pStyle w:val="Normal"/>
        <w:ind w:firstLine="708"/>
        <w:jc w:val="both"/>
        <w:rPr/>
      </w:pPr>
      <w:r>
        <w:rPr/>
        <w:t>- итоговый контроль (анализ деятельности учреждения по предоставлению услуги за отчетный период)</w:t>
      </w:r>
    </w:p>
    <w:p>
      <w:pPr>
        <w:pStyle w:val="Normal"/>
        <w:ind w:firstLine="708"/>
        <w:jc w:val="both"/>
        <w:rPr/>
      </w:pPr>
      <w:r>
        <w:rPr/>
        <w:t>Выявленные недостатки в предоставлении услуги анализируются по каждому работнику учреждения с принятием мер к их устранению, вынесением дисциплинарных или административных взысканий (если будет установлена вина конкретного работника в некачественном предоставлении услуги).</w:t>
      </w:r>
    </w:p>
    <w:p>
      <w:pPr>
        <w:pStyle w:val="Normal"/>
        <w:ind w:firstLine="708"/>
        <w:jc w:val="both"/>
        <w:rPr/>
      </w:pPr>
      <w:r>
        <w:rPr/>
        <w:t>Руководитель учреждения представляет информацию в администрацию Вознесенского  городского поселения о проведенных контрольных мероприятиях и принятых мерах (при необходимости) 1 раз в квартал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      </w:t>
      </w:r>
      <w:r>
        <w:rPr/>
        <w:t>7.3.  Администрация Вознесенского городского поселения  осуществляет внешний контроль над исполнением муниципального задания учреждением в части соблюдения требований по объему и качеству предоставления услуги путем:</w:t>
      </w:r>
    </w:p>
    <w:p>
      <w:pPr>
        <w:pStyle w:val="Normal"/>
        <w:ind w:left="708" w:hanging="0"/>
        <w:jc w:val="both"/>
        <w:rPr/>
      </w:pPr>
      <w:r>
        <w:rPr/>
        <w:t>-   проведение мониторинга основных показателей работы за определенный период;</w:t>
      </w:r>
    </w:p>
    <w:p>
      <w:pPr>
        <w:pStyle w:val="Normal"/>
        <w:ind w:firstLine="720"/>
        <w:jc w:val="both"/>
        <w:rPr/>
      </w:pPr>
      <w:r>
        <w:rPr/>
        <w:t>- анализа обращений и жалоб граждан в администрацию  Вознесенского городского поселения, проведения по фактам обращений и жалоб служебных расследований по выявленным нарушениям с привлечением соответствующих специалистов;</w:t>
      </w:r>
    </w:p>
    <w:p>
      <w:pPr>
        <w:pStyle w:val="Normal"/>
        <w:ind w:firstLine="708"/>
        <w:jc w:val="both"/>
        <w:rPr/>
      </w:pPr>
      <w:r>
        <w:rPr/>
        <w:t>- проведение контрольных мероприятий, в т.ч. проверки книги жалоб и обращений учреждения на предмет содержания в ней жалоб на качество предоставления услуги, а также проверки принятия мер по жалобам.</w:t>
      </w:r>
    </w:p>
    <w:p>
      <w:pPr>
        <w:pStyle w:val="Normal"/>
        <w:ind w:firstLine="708"/>
        <w:jc w:val="both"/>
        <w:rPr/>
      </w:pPr>
      <w:r>
        <w:rPr/>
        <w:t>Плановые контрольные мероприятия проводятся администрацией ежеквартально, внеплановые – по поступлению жалоб на качество услуги.</w:t>
      </w:r>
    </w:p>
    <w:p>
      <w:pPr>
        <w:pStyle w:val="Normal"/>
        <w:ind w:firstLine="708"/>
        <w:jc w:val="both"/>
        <w:rPr/>
      </w:pPr>
      <w:r>
        <w:rPr/>
        <w:t>Для оценки качества и безопасности предоставления услуги администрация Вознесенского городского поселения использует следующие основные методы контроля:</w:t>
      </w:r>
    </w:p>
    <w:p>
      <w:pPr>
        <w:pStyle w:val="Normal"/>
        <w:ind w:firstLine="708"/>
        <w:jc w:val="both"/>
        <w:rPr/>
      </w:pPr>
      <w:r>
        <w:rPr/>
        <w:t>- визуальный – проверка состояния учреждения;</w:t>
      </w:r>
    </w:p>
    <w:p>
      <w:pPr>
        <w:pStyle w:val="Normal"/>
        <w:ind w:firstLine="708"/>
        <w:jc w:val="both"/>
        <w:rPr/>
      </w:pPr>
      <w:r>
        <w:rPr/>
        <w:t>- аналитический – проверка наличия сроков действия обязательных документов на предоставление услуги, анализ их правильности и своевременности заполнения, проверка профессиональной квалификации персонала, предоставляющего услугу, и т.д.</w:t>
      </w:r>
    </w:p>
    <w:p>
      <w:pPr>
        <w:pStyle w:val="Normal"/>
        <w:ind w:firstLine="708"/>
        <w:jc w:val="both"/>
        <w:rPr/>
      </w:pPr>
      <w:r>
        <w:rPr/>
        <w:t>- экспертный – опрос творческих работников и других лиц о состоянии качества и безопасности услуги с оценкой результатов опроса;</w:t>
      </w:r>
    </w:p>
    <w:p>
      <w:pPr>
        <w:pStyle w:val="Normal"/>
        <w:ind w:firstLine="708"/>
        <w:jc w:val="both"/>
        <w:rPr/>
      </w:pPr>
      <w:r>
        <w:rPr/>
        <w:t>- социологический – опрос, анкетирование или интервьюирование получателей услуги, оценка результатов опрос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b/>
          <w:b/>
        </w:rPr>
      </w:pPr>
      <w:r>
        <w:rPr>
          <w:b/>
        </w:rPr>
        <w:t>Финансировани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.1.Финансирование муниципального задания производится на основании сметы расходов по организации и проведению работы библиотек, которая предоставляется МАУК «Вознесенский культурно-спортивный комплекс» в администрацию Вознесенского городского поселения за 30 дней до проведения мероприят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2.Оплата стоимости сметы расходов по организации и проведению работы библиотек производится  путем перечисления средств на расчетный счет МАУК «Вознесенский культурно-спортивный комплекс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3.Финансирование по мероприятию является целевым и не может быть направлено на финансирование мероприятий, не предусмотренных предметом настоящего муниципального задания.</w:t>
      </w:r>
    </w:p>
    <w:p>
      <w:pPr>
        <w:pStyle w:val="Normal"/>
        <w:ind w:firstLine="705"/>
        <w:jc w:val="both"/>
        <w:rPr>
          <w:b/>
          <w:b/>
        </w:rPr>
      </w:pPr>
      <w:r>
        <w:rPr/>
        <w:t xml:space="preserve">Смета расходов на исполнение муниципального задания по организации и проведению работы библиотек (книговыдачи) в   2015 году на общую сумму </w:t>
      </w:r>
      <w:r>
        <w:rPr>
          <w:b/>
        </w:rPr>
        <w:t xml:space="preserve"> </w:t>
      </w:r>
      <w:r>
        <w:rPr/>
        <w:t>107100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к п.8</w:t>
      </w:r>
    </w:p>
    <w:p>
      <w:pPr>
        <w:pStyle w:val="Normal"/>
        <w:jc w:val="right"/>
        <w:rPr>
          <w:b/>
          <w:b/>
        </w:rPr>
      </w:pPr>
      <w:r>
        <w:rPr>
          <w:b/>
        </w:rPr>
        <w:t>муниципального заказа № 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</w:rPr>
        <w:t xml:space="preserve">Смета расходов на исполнение муниципального задания </w:t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</w:rPr>
        <w:t>по работе библиотек (книговыдаче) в   2015 году</w:t>
      </w:r>
    </w:p>
    <w:p>
      <w:pPr>
        <w:pStyle w:val="Normal"/>
        <w:ind w:firstLine="70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*Норматив затрат на единицу услуги  -66 руб.94 ко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32"/>
        <w:gridCol w:w="2160"/>
        <w:gridCol w:w="270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й  объем  книговыд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затрат на мероприятие (руб.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ниговыдач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1071000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108"/>
              <w:jc w:val="center"/>
              <w:rPr/>
            </w:pPr>
            <w:r>
              <w:rPr/>
              <w:t>1071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footerReference w:type="default" r:id="rId2"/>
      <w:type w:val="nextPage"/>
      <w:pgSz w:w="11906" w:h="16838"/>
      <w:pgMar w:left="1701" w:right="85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3:39:00Z</dcterms:created>
  <dc:creator>5</dc:creator>
  <dc:description/>
  <cp:keywords/>
  <dc:language>en-US</dc:language>
  <cp:lastModifiedBy>Компик</cp:lastModifiedBy>
  <cp:lastPrinted>2012-01-30T16:07:00Z</cp:lastPrinted>
  <dcterms:modified xsi:type="dcterms:W3CDTF">2015-02-10T08:16:00Z</dcterms:modified>
  <cp:revision>12</cp:revision>
  <dc:subject/>
  <dc:title>Приложение № 1</dc:title>
</cp:coreProperties>
</file>